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nt débloquer Lokas Software-Artistic Effects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ézipper votre filtre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pier le dossier et coller le dans votre dossier de filtr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*****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uvrez votre Psp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uvrir un nouveau calque versez  y une couleur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racez une sélection avec votre outil sélection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438150" cy="2381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53075" cy="33051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tiver votre filtre Lokas Softwar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ffet/Modules externes/Lokas Software/aqua par exempl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liquer sur menu </w:t>
      </w:r>
    </w:p>
    <w:p>
      <w:pPr>
        <w:pStyle w:val="Paragraphedeliste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ngage et mettez en françai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362575" cy="3048000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quez sur enregistremen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tte fenêtre s’ouvr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29000" cy="3543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Effacez &lt;code&gt; et mettez  tsrh2005 à la plac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29000" cy="3581400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liquer sur le V ,une petite fenetre s’ouvre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vous devez redémarrer votre filtre ,cliquer sur ok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3448050" cy="914400"/>
            <wp:effectExtent l="0" t="0" r="0" b="0"/>
            <wp:docPr id="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is ok sur votre filtr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us vos effets du filtre  seront activés par cette manipula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vous venez de fair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e remercie Orinelle qui m’a aidé pour débloquer le filtre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line 20.04.2014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6:56:00Z</dcterms:created>
  <dc:creator>roselineloonis@skynet.be</dc:creator>
  <dc:description/>
  <dc:language>en-US</dc:language>
  <cp:lastModifiedBy>roselineloonis@skynet.be</cp:lastModifiedBy>
  <dcterms:modified xsi:type="dcterms:W3CDTF">2014-04-20T17:07:00Z</dcterms:modified>
  <cp:revision>3</cp:revision>
  <dc:subject/>
  <dc:title/>
</cp:coreProperties>
</file>